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ю органа местного самоуправления, осуществляюще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а учет граждан в качестве нуждающихся в жилых помещениях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Style w:val="Style15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шу   Вас   принять   меня  на  учет  в  качестве   нуждающегося  в жилом  помещении, предоставляемом по договору социального найма, в связи 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: отсутствие жилого помещения; обеспеченность общей площадь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илого помещения на одного члена семьи менее учетной нормы; проживание 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и, не отвечающем установленным для жилых помещений требования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живание  в  жилом   помещении,  занятом несколькими семьями, в одной из которых имеется гражданин,   страдающий    тяжелой    формой    заболевания,    при   которой   совместное проживание невозможн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Заявитель 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пруг(а) 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.И.О., число, месяц, год рождения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.И.О., число, месяц, год рождения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места  жительства,  состава семьи,  семейного положения, а также в случае улучшения  жилищных условий,  когда  норма общей площади жилого  помещения на одного члена семьи станет равной норме предоставления жилых помещений по </w:t>
      </w:r>
      <w:hyperlink w:anchor="sub_110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у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ревысит ее, или при  возникновении  других  обстоятельств,  при которых  необходимость  в предоставлении жилого помещения отпадет, обязуюсь  проинформировать  не позднее 30 рабочих дней со дня возникновения таких изме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И.О. Фамилия)    _________________________________ (И.О. Фамилия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И.О. Фамилия)    _________________________________ (И.О. Фамилия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"__" ________________ 20 __ г.          Подпись заявителя 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51:00Z</dcterms:created>
  <dc:creator>PR</dc:creator>
  <dc:description/>
  <cp:keywords/>
  <dc:language>en-US</dc:language>
  <cp:lastModifiedBy>PR</cp:lastModifiedBy>
  <dcterms:modified xsi:type="dcterms:W3CDTF">2011-07-28T06:52:00Z</dcterms:modified>
  <cp:revision>1</cp:revision>
  <dc:subject/>
  <dc:title>___________________________________________________________________</dc:title>
</cp:coreProperties>
</file>