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Style w:val="Style15"/>
          <w:rFonts w:cs="Times New Roman" w:ascii="Times New Roman" w:hAnsi="Times New Roman"/>
          <w:sz w:val="24"/>
          <w:szCs w:val="24"/>
        </w:rPr>
        <w:t>Заявление о согласии на проверку сведений, содержащихся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Style w:val="Style15"/>
          <w:rFonts w:cs="Times New Roman" w:ascii="Times New Roman" w:hAnsi="Times New Roman"/>
          <w:sz w:val="24"/>
          <w:szCs w:val="24"/>
        </w:rPr>
        <w:t>документах, представленных в орган уч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-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тавляющий установленные документы в 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отношении себя, членов моей семьи:_________________________________________ 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она и нижеуказанных членов моей семьи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совершеннолетних членов семь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основании доверенности 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доверенност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  выражаю  согласие  на проверку  сведений,  содержащихся в  представленных мною документах в отношении себя и вышеуказанных членов моей семь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____ 20 __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гр. _________________________________________________________________ подтвержда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          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должностного,                    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яющего заявление гражданина)                                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52:00Z</dcterms:created>
  <dc:creator>PR</dc:creator>
  <dc:description/>
  <cp:keywords/>
  <dc:language>en-US</dc:language>
  <cp:lastModifiedBy>PR</cp:lastModifiedBy>
  <dcterms:modified xsi:type="dcterms:W3CDTF">2011-07-28T06:53:00Z</dcterms:modified>
  <cp:revision>1</cp:revision>
  <dc:subject/>
  <dc:title>                              </dc:title>
</cp:coreProperties>
</file>